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Flash update steps</w:t>
      </w:r>
    </w:p>
    <w:p>
      <w:pPr>
        <w:pStyle w:val="Normal"/>
        <w:rPr>
          <w:sz w:val="28"/>
        </w:rPr>
      </w:pPr>
      <w:r>
        <w:rPr>
          <w:sz w:val="28"/>
        </w:rPr>
      </w:r>
    </w:p>
    <w:p>
      <w:pPr>
        <w:pStyle w:val="Normal"/>
        <w:rPr/>
      </w:pPr>
      <w:r>
        <w:rPr/>
        <w:t>Vista support requires that the BIOS on the SATA PCIe card be updated (flashed) before the driver can be installed.  You’ll find all the necessary files to update the card’s BIOS.  Please contact SIIG Technical support if you have any questions.</w:t>
      </w:r>
    </w:p>
    <w:p>
      <w:pPr>
        <w:pStyle w:val="Normal"/>
        <w:rPr/>
      </w:pPr>
      <w:r>
        <w:rPr/>
      </w:r>
    </w:p>
    <w:p>
      <w:pPr>
        <w:pStyle w:val="Normal"/>
        <w:rPr/>
      </w:pPr>
      <w:r>
        <w:rPr/>
        <w:t>The flash update utility works in DOS only (not Windows DOS mode).  Use a DOS boot disk or a Windows startup disk (95b/98/ME) to boot the computer.</w:t>
      </w:r>
    </w:p>
    <w:p>
      <w:pPr>
        <w:pStyle w:val="Normal"/>
        <w:rPr/>
      </w:pPr>
      <w:r>
        <w:rPr/>
        <w:t>Do not have any devices connected to the SIIG controller during the flash update.</w:t>
      </w:r>
    </w:p>
    <w:p>
      <w:pPr>
        <w:pStyle w:val="Normal"/>
        <w:rPr/>
      </w:pPr>
      <w:r>
        <w:rPr/>
      </w:r>
    </w:p>
    <w:p>
      <w:pPr>
        <w:pStyle w:val="Normal"/>
        <w:numPr>
          <w:ilvl w:val="0"/>
          <w:numId w:val="3"/>
        </w:numPr>
        <w:rPr>
          <w:rStyle w:val="Emailstyle15"/>
          <w:ins w:id="4" w:author="Larry Chan" w:date="2006-06-16T13:09:00Z"/>
        </w:rPr>
      </w:pPr>
      <w:ins w:id="0" w:author="Larry Chan" w:date="2006-06-16T13:09:00Z">
        <w:r>
          <w:rPr>
            <w:rStyle w:val="Emailstyle15"/>
          </w:rPr>
          <w:t xml:space="preserve">Copy </w:t>
        </w:r>
      </w:ins>
      <w:ins w:id="1" w:author="Larry Chan" w:date="2006-06-16T13:09:00Z">
        <w:r>
          <w:rPr>
            <w:rStyle w:val="Emailstyle15"/>
            <w:b/>
            <w:bCs/>
          </w:rPr>
          <w:t xml:space="preserve">updflash.exe </w:t>
        </w:r>
      </w:ins>
      <w:ins w:id="2" w:author="Larry Chan" w:date="2006-06-16T13:09:00Z">
        <w:r>
          <w:rPr>
            <w:rStyle w:val="Emailstyle15"/>
          </w:rPr>
          <w:t>and the BIOS file to a floppy disk.</w:t>
        </w:r>
      </w:ins>
      <w:ins w:id="3" w:author="Larry Chan" w:date="2006-06-16T13:09:00Z">
        <w:r>
          <w:rPr>
            <w:color w:val="000000"/>
          </w:rPr>
          <w:t xml:space="preserve"> </w:t>
        </w:r>
      </w:ins>
    </w:p>
    <w:p>
      <w:pPr>
        <w:pStyle w:val="Normal"/>
        <w:numPr>
          <w:ilvl w:val="0"/>
          <w:numId w:val="2"/>
        </w:numPr>
        <w:rPr>
          <w:rFonts w:ascii="Arial" w:hAnsi="Arial" w:cs="Arial"/>
          <w:color w:val="000000"/>
          <w:sz w:val="20"/>
          <w:ins w:id="9" w:author="Larry Chan" w:date="2006-06-16T13:09:00Z"/>
        </w:rPr>
      </w:pPr>
      <w:ins w:id="5" w:author="Larry Chan" w:date="2006-06-16T13:09:00Z">
        <w:r>
          <w:rPr>
            <w:rStyle w:val="Emailstyle15"/>
          </w:rPr>
          <w:t xml:space="preserve">Boot the system with </w:t>
        </w:r>
      </w:ins>
      <w:r>
        <w:rPr>
          <w:rStyle w:val="Emailstyle15"/>
        </w:rPr>
        <w:t>the</w:t>
      </w:r>
      <w:ins w:id="6" w:author="Larry Chan" w:date="2006-06-16T13:14:00Z">
        <w:r>
          <w:rPr>
            <w:rStyle w:val="Emailstyle15"/>
          </w:rPr>
          <w:t xml:space="preserve"> </w:t>
        </w:r>
      </w:ins>
      <w:r>
        <w:rPr>
          <w:rStyle w:val="Emailstyle15"/>
        </w:rPr>
        <w:t xml:space="preserve">DOS or Windows startup </w:t>
      </w:r>
      <w:ins w:id="7" w:author="Larry Chan" w:date="2006-06-16T13:09:00Z">
        <w:r>
          <w:rPr>
            <w:rStyle w:val="Emailstyle15"/>
          </w:rPr>
          <w:t>floppy disk.</w:t>
        </w:r>
      </w:ins>
      <w:ins w:id="8" w:author="Larry Chan" w:date="2006-06-16T13:09:00Z">
        <w:r>
          <w:rPr>
            <w:color w:val="000000"/>
          </w:rPr>
          <w:t xml:space="preserve"> </w:t>
        </w:r>
      </w:ins>
    </w:p>
    <w:p>
      <w:pPr>
        <w:pStyle w:val="Normal"/>
        <w:numPr>
          <w:ilvl w:val="0"/>
          <w:numId w:val="2"/>
        </w:numPr>
        <w:rPr>
          <w:rStyle w:val="Emailstyle15"/>
          <w:ins w:id="17" w:author="Larry Chan" w:date="2006-06-16T13:09:00Z"/>
        </w:rPr>
      </w:pPr>
      <w:ins w:id="10" w:author="Larry Chan" w:date="2006-06-16T13:09:00Z">
        <w:r>
          <w:rPr>
            <w:rStyle w:val="Emailstyle15"/>
          </w:rPr>
          <w:t xml:space="preserve">Insert the floppy that contains the bios and flash utility.  Type </w:t>
        </w:r>
      </w:ins>
      <w:ins w:id="11" w:author="Larry Chan" w:date="2006-06-16T13:17:00Z">
        <w:r>
          <w:rPr>
            <w:rStyle w:val="Emailstyle15"/>
            <w:b/>
            <w:bCs/>
          </w:rPr>
          <w:t xml:space="preserve">updflash </w:t>
        </w:r>
      </w:ins>
      <w:r>
        <w:rPr>
          <w:rStyle w:val="Emailstyle15"/>
          <w:b/>
          <w:bCs/>
        </w:rPr>
        <w:t>r7313</w:t>
      </w:r>
      <w:ins w:id="12" w:author="Larry Chan" w:date="2006-06-16T13:17:00Z">
        <w:r>
          <w:rPr>
            <w:rStyle w:val="Emailstyle15"/>
            <w:b/>
            <w:bCs/>
          </w:rPr>
          <w:t>.bin</w:t>
        </w:r>
      </w:ins>
      <w:ins w:id="13" w:author="Larry Chan" w:date="2006-06-16T13:09:00Z">
        <w:r>
          <w:rPr>
            <w:rStyle w:val="Emailstyle15"/>
          </w:rPr>
          <w:t xml:space="preserve">, then hit the </w:t>
        </w:r>
      </w:ins>
      <w:ins w:id="14" w:author="Larry Chan" w:date="2006-06-16T13:16:00Z">
        <w:r>
          <w:rPr>
            <w:rStyle w:val="Emailstyle15"/>
            <w:b/>
            <w:bCs/>
          </w:rPr>
          <w:t>E</w:t>
        </w:r>
      </w:ins>
      <w:ins w:id="15" w:author="Larry Chan" w:date="2006-06-16T13:09:00Z">
        <w:r>
          <w:rPr>
            <w:rStyle w:val="Emailstyle15"/>
            <w:b/>
            <w:bCs/>
          </w:rPr>
          <w:t>nter</w:t>
        </w:r>
      </w:ins>
      <w:ins w:id="16" w:author="Larry Chan" w:date="2006-06-16T13:09:00Z">
        <w:r>
          <w:rPr>
            <w:rStyle w:val="Emailstyle15"/>
          </w:rPr>
          <w:t xml:space="preserve"> key.  </w:t>
        </w:r>
      </w:ins>
      <w:r>
        <w:rPr>
          <w:rStyle w:val="Emailstyle15"/>
        </w:rPr>
        <w:t>(The entire name, including extension, of the bios file must be used)</w:t>
      </w:r>
    </w:p>
    <w:p>
      <w:pPr>
        <w:pStyle w:val="Normal"/>
        <w:numPr>
          <w:ilvl w:val="0"/>
          <w:numId w:val="2"/>
        </w:numPr>
        <w:rPr>
          <w:ins w:id="23" w:author="Larry Chan" w:date="2006-06-16T13:09:00Z"/>
        </w:rPr>
      </w:pPr>
      <w:ins w:id="18" w:author="Larry Chan" w:date="2006-06-16T13:09:00Z">
        <w:r>
          <w:rPr>
            <w:rStyle w:val="Emailstyle15"/>
          </w:rPr>
          <w:t xml:space="preserve">On screen will display: </w:t>
        </w:r>
      </w:ins>
      <w:ins w:id="19" w:author="Larry Chan" w:date="2006-06-16T13:09:00Z">
        <w:r>
          <w:rPr>
            <w:rStyle w:val="Emailstyle15"/>
            <w:b/>
            <w:bCs/>
          </w:rPr>
          <w:t>UPD Flash V2.0, SiI xxx version 2, Loading Bios…, Verifying…, Bios is loaded</w:t>
        </w:r>
      </w:ins>
      <w:ins w:id="20" w:author="Larry Chan" w:date="2006-06-16T13:09:00Z">
        <w:r>
          <w:rPr>
            <w:rStyle w:val="Emailstyle15"/>
          </w:rPr>
          <w:t>, then back to the A prompt.</w:t>
        </w:r>
      </w:ins>
      <w:ins w:id="21" w:author="Larry Chan" w:date="2006-06-16T13:09:00Z">
        <w:r>
          <w:rPr>
            <w:color w:val="000000"/>
          </w:rPr>
          <w:t xml:space="preserve"> </w:t>
        </w:r>
      </w:ins>
      <w:ins w:id="22" w:author="Larry Chan" w:date="2006-06-16T13:09:00Z">
        <w:r>
          <w:rPr>
            <w:rStyle w:val="Emailstyle15"/>
          </w:rPr>
          <w:t>The entire process takes 30-45 seconds.</w:t>
        </w:r>
      </w:ins>
    </w:p>
    <w:p>
      <w:pPr>
        <w:pStyle w:val="Normal"/>
        <w:numPr>
          <w:ilvl w:val="0"/>
          <w:numId w:val="2"/>
        </w:numPr>
        <w:rPr>
          <w:rStyle w:val="Emailstyle15"/>
        </w:rPr>
      </w:pPr>
      <w:ins w:id="24" w:author="Larry Chan" w:date="2006-06-16T13:09:00Z">
        <w:r>
          <w:rPr>
            <w:rStyle w:val="Emailstyle15"/>
          </w:rPr>
          <w:t>Remove the floppy then restart the computer.  Check the bios version.</w:t>
        </w:r>
      </w:ins>
    </w:p>
    <w:p>
      <w:pPr>
        <w:pStyle w:val="Normal"/>
        <w:rPr>
          <w:rStyle w:val="Emailstyle1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DefaultParagraphFont">
    <w:name w:val="Default Paragraph Font"/>
    <w:qFormat/>
    <w:rPr/>
  </w:style>
  <w:style w:type="character" w:styleId="Emailstyle15">
    <w:name w:val="emailstyle15"/>
    <w:basedOn w:val="DefaultParagraphFont"/>
    <w:qFormat/>
    <w:rPr>
      <w:rFonts w:ascii="Arial" w:hAnsi="Arial" w:cs="Arial"/>
      <w:color w:val="000000"/>
      <w:sz w:val="20"/>
    </w:rPr>
  </w:style>
  <w:style w:type="character" w:styleId="LarryChan">
    <w:name w:val="Larry Chan"/>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06:00Z</dcterms:created>
  <dc:creator>Larry Chan</dc:creator>
  <dc:description/>
  <dc:language>en-US</dc:language>
  <cp:lastModifiedBy>Larry Chan</cp:lastModifiedBy>
  <dcterms:modified xsi:type="dcterms:W3CDTF">2007-05-03T16:44:00Z</dcterms:modified>
  <cp:revision>14</cp:revision>
  <dc:subject/>
  <dc:title>bios for 3114 chipset</dc:title>
</cp:coreProperties>
</file>